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12.18) 03-06/9508.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Ростов-на-Дону    -      Воронеж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97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597 км.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Сведения об остановочных пунктах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2017"/>
        <w:gridCol w:w="9"/>
        <w:gridCol w:w="4421"/>
        <w:gridCol w:w="6"/>
      </w:tblGrid>
      <w:tr>
        <w:trPr>
          <w:trHeight w:val="1106" w:hRule="atLeast"/>
        </w:trPr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и место нахождение</w:t>
            </w:r>
          </w:p>
        </w:tc>
      </w:tr>
      <w:tr>
        <w:trPr>
          <w:trHeight w:val="893" w:hRule="atLeast"/>
        </w:trPr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 344082 г. Ростов-на-Дону Ростовская обл., г.Ростов-на-Дону, ул. Сиверса, 1</w:t>
            </w:r>
          </w:p>
        </w:tc>
      </w:tr>
      <w:tr>
        <w:trPr>
          <w:trHeight w:val="1201" w:hRule="atLeast"/>
        </w:trPr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4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'</w:t>
            </w:r>
            <w:r>
              <w:rPr>
                <w:rStyle w:val="FontStyle23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 xml:space="preserve">г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 344037, г. Ростов-на-Дону, пр-т Шолохова, 126</w:t>
            </w:r>
          </w:p>
        </w:tc>
      </w:tr>
      <w:tr>
        <w:trPr>
          <w:trHeight w:val="897" w:hRule="atLeast"/>
        </w:trPr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 346400, Ростовская обл., г. Новочеркасск, пр-т Баклановский, 196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93" w:hRule="atLeast"/>
        </w:trPr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7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Шахты 346504, Ростовская обл., г. Шахты, пр-т Победа Революции, 174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93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36</w:t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г. Каменск-Шахтинский 347800, Ростовская обл. г. Каменск-Шахтинский,ул. Народная, 3</w:t>
            </w:r>
          </w:p>
        </w:tc>
      </w:tr>
      <w:tr>
        <w:trPr>
          <w:trHeight w:val="893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18</w:t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п. Глубокий 347850,Ростовская обл., Каменский р-н, п. Глубокий, пер. Переездный, 43/2</w:t>
            </w:r>
          </w:p>
        </w:tc>
      </w:tr>
      <w:tr>
        <w:trPr>
          <w:trHeight w:val="893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21</w:t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п. Тарасовский 346050, Ростовская область, п. Тарасовский, пер. Островского, 69</w:t>
            </w:r>
          </w:p>
        </w:tc>
      </w:tr>
      <w:tr>
        <w:trPr>
          <w:trHeight w:val="890" w:hRule="atLeast"/>
        </w:trPr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г. Миллерово 346130, Ростовская обл., г. Миллерово, ул. 3-го Интернационала, 2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93" w:hRule="atLeast"/>
        </w:trPr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003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Богучар 396790, Воронежская область, г. Богучар, ул. Дзержинского, 237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90" w:hRule="atLeast"/>
        </w:trPr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012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Павловск 396420, Воронежская область, г. Павловск, ул. 40 лет Октября, 7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11" w:hRule="atLeast"/>
        </w:trPr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394026, г. Воронеж, Московский проспект, 17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0"/>
        <w:gridCol w:w="4166"/>
        <w:gridCol w:w="5"/>
        <w:gridCol w:w="4270"/>
      </w:tblGrid>
      <w:tr>
        <w:trPr>
          <w:trHeight w:val="987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4 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7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135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М4 - Новочеркасск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пуск Терцин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мвай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4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41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Шахты - Новочеркасск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оссейный переулок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Победы Революции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27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27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25 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4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Переездный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Глубокий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Тарасовский</w:t>
            </w:r>
          </w:p>
        </w:tc>
      </w:tr>
      <w:tr>
        <w:trPr>
          <w:trHeight w:val="334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Миллерово-Луганск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ссий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27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 Интернационал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41 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огучар</w:t>
            </w:r>
          </w:p>
        </w:tc>
      </w:tr>
      <w:tr>
        <w:trPr>
          <w:trHeight w:val="334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авловск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4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Революции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4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0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. Брян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4"/>
        <w:gridCol w:w="1212"/>
        <w:gridCol w:w="2414"/>
        <w:gridCol w:w="528"/>
        <w:gridCol w:w="18"/>
        <w:gridCol w:w="4257"/>
        <w:gridCol w:w="24"/>
      </w:tblGrid>
      <w:tr>
        <w:trPr>
          <w:trHeight w:val="1032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9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Революции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авловск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огучар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 Интернационал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54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54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ссийска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Миллерово-Луганск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position w:val="-2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Тарасовский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. Переездный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Глубокий</w:t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43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32 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50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Победы Революции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оссейный переулок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46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9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Шахты - Новочеркасск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6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мвайн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пуск Герцин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черкасское шоссе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8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49 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 135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9"/>
        <w:gridCol w:w="1464"/>
        <w:gridCol w:w="1984"/>
        <w:gridCol w:w="1682"/>
        <w:gridCol w:w="1153"/>
        <w:gridCol w:w="1995"/>
      </w:tblGrid>
      <w:tr>
        <w:trPr>
          <w:trHeight w:val="678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 масса, т.</w:t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1"/>
        <w:gridCol w:w="942"/>
        <w:gridCol w:w="1077"/>
        <w:gridCol w:w="937"/>
        <w:gridCol w:w="944"/>
        <w:gridCol w:w="937"/>
        <w:gridCol w:w="934"/>
        <w:gridCol w:w="804"/>
        <w:gridCol w:w="942"/>
      </w:tblGrid>
      <w:tr>
        <w:trPr>
          <w:trHeight w:val="336" w:hRule="atLeast"/>
        </w:trPr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48" w:hRule="atLeast"/>
        </w:trPr>
        <w:tc>
          <w:tcPr>
            <w:tcW w:w="21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22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4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3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5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3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2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4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0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3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5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0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1"/>
        <w:gridCol w:w="940"/>
        <w:gridCol w:w="1072"/>
        <w:gridCol w:w="937"/>
        <w:gridCol w:w="937"/>
        <w:gridCol w:w="938"/>
        <w:gridCol w:w="937"/>
        <w:gridCol w:w="800"/>
        <w:gridCol w:w="944"/>
      </w:tblGrid>
      <w:tr>
        <w:trPr>
          <w:trHeight w:val="344" w:hRule="atLeast"/>
        </w:trPr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4" w:hRule="atLeast"/>
        </w:trPr>
        <w:tc>
          <w:tcPr>
            <w:tcW w:w="21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33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0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4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0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0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3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2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2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2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4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3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4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4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/ден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34"/>
      <w:szCs w:val="3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>6874</Characters>
  <CharactersWithSpaces>5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49:00Z</dcterms:created>
  <dc:creator/>
  <dc:description/>
  <dc:language>en-US</dc:language>
  <cp:lastModifiedBy/>
  <dcterms:modified xsi:type="dcterms:W3CDTF">2019-01-15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